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MA DI DOMAND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da redigersi in carta semplice a macchina o in stampatell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 xml:space="preserve">Al  Comune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eWeb"/>
        <w:spacing w:before="0" w:after="0"/>
        <w:jc w:val="both"/>
        <w:rPr>
          <w:bCs/>
        </w:rPr>
      </w:pPr>
      <w:r>
        <w:rPr>
          <w:b/>
          <w:bCs/>
        </w:rPr>
        <w:t>Oggetto:</w:t>
      </w:r>
      <w:r>
        <w:rPr/>
        <w:t xml:space="preserve"> Domanda di partecipazione al concorso pubblico per esami per n. 1 assunzione, a tempo indeterminato e pieno, di “Collaboratore Tecnico” cat. B3, con mansioni prevalenti di elettricista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l_ sottoscritt_ ……………………………………….. chiede, con la presente, di essere ammesso a partecipare al concorso in oggetto e, a tal fine, dichiara, sotto la propria responsabilità, ai sensi e per gli effetti delle disposizioni contenute nel D.P.R. 445/2000, consapevole delle conseguenze penali in caso di dichiarazioni menda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nat_ a …………………………. Provincia ………. Stato (se diverso dall’Italia)……………….. il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residente in (città, CAP, provincia, via/piazza, n.civico) ………………………………………………………………………….. tel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dice fiscale 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cittadinanza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rFonts w:cs="Calibri" w:ascii="Calibri" w:hAnsi="Calibri"/>
          <w:sz w:val="22"/>
        </w:rPr>
        <w:t xml:space="preserve">di essere in possesso come richiesto dal bando: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spacing w:val="-3"/>
          <w:sz w:val="24"/>
          <w:szCs w:val="24"/>
        </w:rPr>
        <w:t>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del diploma di scuola dell’obbligo, conseguito in data_____________ presso ____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  <w:szCs w:val="24"/>
        </w:rPr>
        <w:t xml:space="preserve">e di essere in possesso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spacing w:val="-3"/>
          <w:sz w:val="24"/>
          <w:szCs w:val="24"/>
        </w:rPr>
        <w:t>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del seguente attestato di qualificazione professionale o corsi specialistici di durata almeno biennale ______________________________________________ conseguito in data ___________________ presso l’Istituto ____________________ _________________________________________________ con la seguente votazione______/______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  <w:szCs w:val="24"/>
        </w:rPr>
        <w:t>o in alternativa all’attestato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spacing w:val="-3"/>
          <w:sz w:val="24"/>
          <w:szCs w:val="24"/>
        </w:rPr>
        <w:t>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di essere in possesso della seguente esperienza professionale (solo per i soggetti non in possesso di titolo di qualificazione professionale): DATORE DI LAVORO   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A INIZIO RAPPORTO ___________________ DATA FINE RAPPORTO 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ROFILO PROFESSIONALE O QUALIFICA RIVESTITA _______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NSIONI SVOLTE _____________________________________________________________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indicare ente o datore di lavoro presso il quale si è svolto il servizio, il periodo esatto di lavoro, la qualifica, la categoria ed il livello di inquadramento, le mansioni svolte)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ppure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spacing w:val="-3"/>
          <w:sz w:val="24"/>
          <w:szCs w:val="24"/>
        </w:rPr>
        <w:t>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del seguente attestato di diploma di scuola media superiore (eventuale) _______________________ _____________conseguito in data ___________________ presso l’Istituto ____________________ _________________________________________________</w:t>
      </w:r>
      <w:r>
        <w:rPr>
          <w:sz w:val="24"/>
          <w:szCs w:val="24"/>
        </w:rPr>
        <w:t xml:space="preserve"> con la seguente votazione____/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patente di guida cat. C in corso di validità rilasciata da…………………n. ……………………….il …………………… e del CQC rilasciato il 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disponibile ad effettuare il servizio di pronta reperibilità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scritto/a nelle liste elettorali del Comune di 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 riportato condanne penali e di non avere procedimenti penali in corso che impediscano la costituzione del rapporto di impiego con la Pubblica Amministr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stato sottoposto a misure di prevenzione e di non aver subito condanna a pena detentiva per delitto colp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fisicamente idoneo/a all’impi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inadempiente rispetto agli obblighi di leva (solo per i concorrenti di sesso maschi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non essere stato/a licenziato/a, destituito/a o dispensato/a dal servizio presso una pubblica amministrazione per persistente insufficiente rendimento per altri motivi disciplinari, ovvero dichiarato/a decaduto/a a seguito dell’accertamento che l’impiego venne conseguito mediante la produzione di documenti falsi o, comunque on altri mezzi fraudol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i seguenti titoli di preferenza  ………………………….. (dichiarazione da effettuarsi solo se esistono i presupposti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primere il proprio consenso al trattamento e utilizzo dei dati personali nel rispetto del D. Lgs. 196/2003 e nelle forme previste dall’avvi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a conoscenza ed accettare le norme e le condizioni stabilite dall’avviso e le disposizioni vigenti in mat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hiede che le comunicazioni inerenti la selezione gli siano inviate al seguente indirizzo:……………………….………………………..…………………………………………………………(città, CAP, provincia, via/piazza, n.civico, n. telefon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a</w:t>
        <w:tab/>
        <w:tab/>
        <w:tab/>
        <w:tab/>
        <w:tab/>
        <w:tab/>
        <w:tab/>
        <w:tab/>
        <w:t xml:space="preserve">   Firma autografa e non autentic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G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pia fotostatica della patente di guida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w="12240" w:h="15840"/>
      <w:pgMar w:left="1140" w:right="1140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ind w:left="5040" w:hanging="5040"/>
      <w:jc w:val="both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uppressAutoHyphens w:val="true"/>
      <w:jc w:val="both"/>
    </w:pPr>
    <w:rPr>
      <w:spacing w:val="-3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b/>
      <w:spacing w:val="-3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ind w:left="360" w:hanging="360"/>
      <w:jc w:val="both"/>
    </w:pPr>
    <w:rPr>
      <w:spacing w:val="-3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43:00Z</dcterms:created>
  <dc:creator>dos45</dc:creator>
  <dc:description/>
  <dc:language>en-US</dc:language>
  <cp:lastModifiedBy>l.ciacci</cp:lastModifiedBy>
  <cp:lastPrinted>2017-06-27T09:48:00Z</cp:lastPrinted>
  <dcterms:modified xsi:type="dcterms:W3CDTF">2017-08-24T14:43:00Z</dcterms:modified>
  <cp:revision>2</cp:revision>
  <dc:subject/>
  <dc:title>IL RESPONSABILE</dc:title>
</cp:coreProperties>
</file>